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213179703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40937366"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56768928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989904323"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67322067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2008215693"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00884051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526350070"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